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Calibri" w:hAnsi="Calibri"/>
          <w:b/>
          <w:color w:val="FF0000"/>
          <w:szCs w:val="24"/>
        </w:rPr>
        <w:t>URBANISTICA - EDILIZIA PRIVATA E SUE</w:t>
      </w:r>
      <w:r>
        <w:rPr>
          <w:rFonts w:cs="Calibri" w:ascii="Bahnschrift" w:hAnsi="Bahnschrift"/>
          <w:b/>
        </w:rPr>
        <w:t xml:space="preserve">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bookmarkStart w:id="0" w:name="_Hlk156481286"/>
      <w:bookmarkEnd w:id="0"/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Soriso (C.F. 820001670031 - P. Iva 01088440035), con sede in Piazza Umberto I, 16 - Soriso (NO) Telefono: 0322983202 email: municipio@comune.soriso.no.it PEC: 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soriso@cert.ruparpiemonte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  <w:bookmarkStart w:id="1" w:name="_Hlk156481286"/>
      <w:bookmarkStart w:id="2" w:name="_Hlk156481286"/>
      <w:bookmarkEnd w:id="2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bookmarkStart w:id="3" w:name="_Hlk156480944"/>
      <w:bookmarkEnd w:id="3"/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 (P.IVA 02171510031), e-mail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  <w:bookmarkStart w:id="4" w:name="_Hlk156480944"/>
      <w:bookmarkStart w:id="5" w:name="_Hlk156480944"/>
      <w:bookmarkEnd w:id="5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 e particolari (art. 9 GDPR) riguardanti l’interessato e trattati con modalità informatiche (eventuale portale web dedicato per SUE) e cartacee, è finalizzato all’adempimento degli obblighi previsti dalla legge nazionale, regionale ed europea in materia urbanistica ed edilizia ed eventuali Regolamenti comunali per lo svolgimento di una funzione istituzionale o per esercitare un compito di interesse pubblico connesso all’esercizio di pubblici poteri (artt. 6, par. 1, lett. c), e) e  9, par. 2, lett. g) GDPR ovvero artt. 2 sexies e 2 septies D.Lgs. 196/2003 - D.P.R. 380/2001) per le seguenti finalità: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Stesura e aggiornamento della pianificazione urbanistica, in conformità ai programmi e alle direttive dell'Amministrazione Comunale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Autorizzazione e controllo sui lavori edili eseguiti sul territorio comunale ad opera di privati (cittadini, imprese)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Istruttoria amministrativa e tecnica dei progetti di opere ai fini del rilascio dei permessi di costruire, rilascio delle autorizzazioni paesaggistico - ambientali nelle aree sottoposte a vincoli di tutela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Controllo della regolarità delle comunicazioni e dichiarazioni di inizio di attività (D.I.A.) e delle segnalazioni certificate di inizio attività (S.C.I.A) presentate dai privati nei casi consentiti dalla legge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Rilascio di certificati di agibilità che attestano la sicurezza e l'igiene degli edifici e ne consentono l'utilizzo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Adozione di misure repressive e sanzionatorie previste dalla normativa vigente per combattere l'abusivismo edilizio, agendo di propria iniziativa o su segnalazione da parte di cittadini ed Enti.</w:t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 dati personali trattati dal Titolare sono comunicati a: soggetti terzi qualora disposizioni di legge o di regolamento riconoscono tale facoltà di accesso; altri enti pubblici (Provincia, Regione, Sovraintendenza, ARPA, ASL, Autorità di Bacino, VVFF), Gestori di servizi pubblici, fornitori di piattaforme online per la presentazione e gestione delle richieste legate all’edilizia residenziale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GDPR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color w:val="3B3838"/>
          <w:szCs w:val="24"/>
          <w:lang w:eastAsia="it-IT"/>
        </w:rPr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color w:val="3B3838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3">
        <w:r>
          <w:rPr>
            <w:rStyle w:val="InternetLink"/>
            <w:rFonts w:cs="Calibri" w:ascii="Calibri" w:hAnsi="Calibri"/>
            <w:sz w:val="22"/>
            <w:szCs w:val="24"/>
          </w:rPr>
          <w:t>https://www.garanteprivacy.it</w:t>
        </w:r>
      </w:hyperlink>
      <w:r>
        <w:rPr>
          <w:rFonts w:cs="Calibri" w:ascii="Calibri" w:hAnsi="Calibri"/>
          <w:color w:val="3B3838"/>
          <w:sz w:val="22"/>
          <w:szCs w:val="24"/>
        </w:rPr>
        <w:t xml:space="preserve">). 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255" w:leader="none"/>
      </w:tabs>
      <w:rPr/>
    </w:pPr>
    <w:r>
      <w:rPr/>
      <w:drawing>
        <wp:inline distT="0" distB="0" distL="0" distR="0">
          <wp:extent cx="6124575" cy="179070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79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iso@cert.ruparpiemont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ivacy@labor-service.it" TargetMode="External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4-01-18T13:50:00Z</dcterms:modified>
  <cp:revision>22</cp:revision>
  <dc:subject/>
  <dc:title>REGIONE PIEMONTE</dc:title>
</cp:coreProperties>
</file>